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STARTER</w:t>
      </w:r>
    </w:p>
    <w:p>
      <w:pPr>
        <w:pStyle w:val="Normal"/>
        <w:rPr>
          <w:b/>
          <w:b/>
          <w:bCs/>
          <w:sz w:val="22"/>
        </w:rPr>
      </w:pPr>
      <w:r>
        <w:rPr>
          <w:b/>
          <w:bCs/>
          <w:sz w:val="22"/>
        </w:rPr>
        <w:t>Premessa: (Benvenuti nel mondo reale)</w:t>
      </w:r>
    </w:p>
    <w:p>
      <w:pPr>
        <w:pStyle w:val="TextBody"/>
        <w:rPr/>
      </w:pPr>
      <w:r>
        <w:rPr/>
        <w:t xml:space="preserve">Bene, bene, il mio primo tutorial wow che emozione sono felicissimo di presentavi il carstarter, come? Nn sapete cosè? Cavoli vostri!!! Skerzo!… mmmm! questo semplice circuito blocca il vostro bolide a 4 ruote o meglio spero che renda difficile la vita dei ladri d’auto anche se so che roderanno quelli + esperti per questo progetto (ammetto di aver visto rubare Ferrari come se fossero cioccolatini, cioè parliamo di  macchine che hanno antifurti satellitari incorporati, anche se il trucco per fottere il sat non è così difficile </w:t>
      </w:r>
      <w:r>
        <w:rPr>
          <w:rFonts w:eastAsia="Wingdings" w:cs="Wingdings" w:ascii="Wingdings" w:hAnsi="Wingdings"/>
        </w:rPr>
        <w:t></w:t>
      </w:r>
      <w:r>
        <w:rPr/>
        <w:t>, quindi non pensate che sia la soluzione definitiva e solo 1 rimedio per i ladruncoli) penso che passero a mostrarvi lo schema:</w:t>
      </w:r>
    </w:p>
    <w:p>
      <w:pPr>
        <w:pStyle w:val="Normal"/>
        <w:rPr>
          <w:sz w:val="22"/>
        </w:rPr>
      </w:pPr>
      <w:r>
        <w:rPr>
          <w:sz w:val="22"/>
        </w:rPr>
        <w:drawing>
          <wp:inline distT="0" distB="0" distL="0" distR="0">
            <wp:extent cx="6119495" cy="431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119495" cy="4317365"/>
                    </a:xfrm>
                    <a:prstGeom prst="rect">
                      <a:avLst/>
                    </a:prstGeom>
                    <a:ln w="6350">
                      <a:solidFill>
                        <a:srgbClr val="000000"/>
                      </a:solidFill>
                    </a:ln>
                  </pic:spPr>
                </pic:pic>
              </a:graphicData>
            </a:graphic>
          </wp:inline>
        </w:drawing>
      </w:r>
    </w:p>
    <w:p>
      <w:pPr>
        <w:pStyle w:val="Normal"/>
        <w:rPr>
          <w:sz w:val="22"/>
        </w:rPr>
      </w:pPr>
      <w:r>
        <w:rPr>
          <w:sz w:val="22"/>
        </w:rPr>
        <w:t>Dai non mi dite che non ci capite niente -_- !!! azz ve devo spiegare tutto allora vi darò tutte le info per realizzare lo schema iniziamo subito con ordine di difficoltà:</w:t>
      </w:r>
    </w:p>
    <w:p>
      <w:pPr>
        <w:pStyle w:val="Normal"/>
        <w:rPr>
          <w:sz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903605</wp:posOffset>
            </wp:positionV>
            <wp:extent cx="1095375" cy="781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6" r="-33" b="-46"/>
                    <a:stretch>
                      <a:fillRect/>
                    </a:stretch>
                  </pic:blipFill>
                  <pic:spPr bwMode="auto">
                    <a:xfrm>
                      <a:off x="0" y="0"/>
                      <a:ext cx="1095375" cy="781050"/>
                    </a:xfrm>
                    <a:prstGeom prst="rect">
                      <a:avLst/>
                    </a:prstGeom>
                  </pic:spPr>
                </pic:pic>
              </a:graphicData>
            </a:graphic>
          </wp:anchor>
        </w:drawing>
      </w:r>
      <w:r>
        <w:rPr>
          <w:sz w:val="22"/>
        </w:rPr>
        <w:t>le resistenze non hanno spiegazioni ci sono scritti i valori e dovrete prendere quelli il diodo idem ma non c’è scritto il modello per un semplice motivo 1 diodo vale l’altro (al vostro rivenditore chiedetegli 1 diodo e lui ve lo darà, aaah un'altra cosa non sbagliatemi la polarità del diodo o mi bruciate il pic) i transistor useremo un BC337 (cmq se non trovate li stessi va bene qualsiasi transistor npn) in questo circuito lo si usa come interruttore per il relè, il relè cari miei ne esistono tanti e milioni di milioni (ma alla fine sono tutti uguali) e se andate dal vostro rivenditore di componenti elettronici e li chiedete un relè con singolo scambio (cmq vanno bene anche a doppio scambio alla fine utilizzeremo solo 1) ora vi mostro il relè e vi spiego il funzionamento, [fig a fianco]</w:t>
      </w:r>
    </w:p>
    <w:p>
      <w:pPr>
        <w:pStyle w:val="Normal"/>
        <w:rPr>
          <w:sz w:val="22"/>
        </w:rPr>
      </w:pPr>
      <w:r>
        <w:rPr>
          <w:sz w:val="22"/>
        </w:rPr>
        <w:t>allora il relè ha 1 bobina (in basso quel rettangolo con sopra 1 specie di onda) che se viene attraversata da tensione si magnetizza e attiva l’interruttore, si attiva qualsiasi cosa noi mettiamo ai suoi capi (del interruttore) nello schema ne ho messi 2 i quali comandano i  quali comandano la batteri (cioè decidiamo se la batteria dia o no la corrente alla macchina se non c’è corrente vi ricordo che la macchina non parte, quindi dovrete fare in modo che dei cavi della batteria passi prima dal relè e dal relè al resto dell’impianto elettrico in modo da fare 1 specie di interruttore generale, per la sirena e la medesima cosa (dovreste trovare 1 sirena bitonale o al massimo mi piglio la briga di presentare 1 progetto di sirena così vi risparmiate lo sbattimento e collegare per esempio la massa al relè così quando l’interruttore si chiude l’allarme suona! Il sensore è 1 sensore di prossimità che si vendono già belli che montati (vi ricordo che tutti i componenti e il circuito deve avere la tensione direttamente dalla batteria e non dal primo filo che trovate in macchina) proseguendo il sensore avrà la sua alimentazione e l’uscita verrà collegata all’entrata del pic (nn scordatevi la resistenza sé no salutate il pic) nella realizzazione dello schema 1 consiglio utilizzate gli zoccoli a tulipano sono i migliori (se non avete capito sono i piedistalli del pic).</w:t>
      </w:r>
    </w:p>
    <w:p>
      <w:pPr>
        <w:pStyle w:val="Normal"/>
        <w:rPr>
          <w:sz w:val="22"/>
        </w:rPr>
      </w:pPr>
      <w:r>
        <w:rPr>
          <w:sz w:val="22"/>
        </w:rPr>
      </w:r>
    </w:p>
    <w:p>
      <w:pPr>
        <w:pStyle w:val="Normal"/>
        <w:rPr>
          <w:sz w:val="22"/>
        </w:rPr>
      </w:pPr>
      <w:r>
        <w:rPr>
          <w:sz w:val="22"/>
        </w:rPr>
        <w:t>Bene dopo che farete il circuito dovrete fare l’alimentatore che alimenterà il circuito, e la smart card (wafer), riporto gli schemi di seguito:</w:t>
      </w:r>
    </w:p>
    <w:p>
      <w:pPr>
        <w:pStyle w:val="Normal"/>
        <w:rPr>
          <w:sz w:val="20"/>
        </w:rPr>
      </w:pPr>
      <w:r>
        <w:rPr>
          <w:sz w:val="20"/>
        </w:rPr>
        <w:drawing>
          <wp:inline distT="0" distB="0" distL="0" distR="0">
            <wp:extent cx="6054090" cy="180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6054090" cy="1807845"/>
                    </a:xfrm>
                    <a:prstGeom prst="rect">
                      <a:avLst/>
                    </a:prstGeom>
                  </pic:spPr>
                </pic:pic>
              </a:graphicData>
            </a:graphic>
          </wp:inline>
        </w:drawing>
      </w:r>
    </w:p>
    <w:p>
      <w:pPr>
        <w:pStyle w:val="Normal"/>
        <w:rPr>
          <w:sz w:val="20"/>
        </w:rPr>
      </w:pPr>
      <w:r>
        <w:rPr>
          <w:sz w:val="20"/>
        </w:rPr>
      </w:r>
    </w:p>
    <w:p>
      <w:pPr>
        <w:pStyle w:val="Normal"/>
        <w:rPr>
          <w:sz w:val="20"/>
        </w:rPr>
      </w:pPr>
      <w:r>
        <w:rPr>
          <w:sz w:val="20"/>
        </w:rPr>
        <w:t>Allora, l’alimentatore dovrà essere collegato direttamente alla batteria non tramite il relè, ricordatevi di inserire 2 fusibili in modo da proteggere il circuito, 1 sarà applicato al piedino 1 del 7805 l’altro al relè ( tutto per vostra sicurezza, no nn preoccupatevi nn ci rimante ma risparmierete molti soldi) i due condensatori servono a stabilizzare i 5v per il circuito, la wafer che se prendete spunto da quelle ke codificano d+ sono le stesse, cioè dovreste ricostruire la piedinatura che andrà far contatto con l’aphenol!! Spero di essere stato chiaro quindi buona fortuna!!!</w:t>
      </w:r>
    </w:p>
    <w:p>
      <w:pPr>
        <w:pStyle w:val="Normal"/>
        <w:rPr>
          <w:sz w:val="20"/>
        </w:rPr>
      </w:pPr>
      <w:r>
        <w:rPr>
          <w:sz w:val="20"/>
        </w:rPr>
        <w:t>Un saluto a tutti la crew e a Zorkolino hihihihihiih!! E un grazie a voi che leggete e-zine, grazie per la vostra generosità….</w:t>
      </w:r>
    </w:p>
    <w:p>
      <w:pPr>
        <w:pStyle w:val="Normal"/>
        <w:rPr>
          <w:sz w:val="20"/>
        </w:rPr>
      </w:pPr>
      <w:r>
        <w:rPr>
          <w:sz w:val="20"/>
        </w:rPr>
      </w:r>
    </w:p>
    <w:p>
      <w:pPr>
        <w:pStyle w:val="Normal"/>
        <w:rPr>
          <w:sz w:val="22"/>
        </w:rPr>
      </w:pPr>
      <w:r>
        <w:rPr>
          <w:sz w:val="20"/>
        </w:rPr>
        <w:t>P.s. se avete dei progetti che vi piacerebbe fare ma non sapete molto dell’elettronica bhe venite nel forum a parlarne www.aidsh.org/forum/  io ci sarò…. IO VI MOSTRO LA VIA, ORA TOCCA A VOI VARVARE LA SOGLIA…</w:t>
      </w:r>
    </w:p>
    <w:p>
      <w:pPr>
        <w:pStyle w:val="Normal"/>
        <w:rPr>
          <w:sz w:val="22"/>
        </w:rPr>
      </w:pPr>
      <w:r>
        <w:rPr>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2:27:00Z</dcterms:created>
  <dc:creator>ciccio</dc:creator>
  <dc:description/>
  <dc:language>en-US</dc:language>
  <cp:lastModifiedBy>ciccio</cp:lastModifiedBy>
  <dcterms:modified xsi:type="dcterms:W3CDTF">2002-01-30T22:33:00Z</dcterms:modified>
  <cp:revision>3</cp:revision>
  <dc:subject/>
  <dc:title>CARSTARTER</dc:title>
</cp:coreProperties>
</file>